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Hierarchy of Pow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485765" cy="2056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056680"/>
                          <a:chOff x="0" y="0"/>
                          <a:chExt cx="548568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2360" y="85680"/>
                            <a:ext cx="2856960" cy="1971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61.95pt" coordorigin="0,0" coordsize="8639,3239">
                <v:rect id="shape_0" stroked="f" o:allowincell="f" style="position:absolute;left:0;top:0;width:863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815;top:135;width:4498;height:3103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36"/>
          <w:szCs w:val="36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lace each character on a level that reflects his or her position of power. Include a page number to reference this character’s use of power in the story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eorg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n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urle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urley’s Wif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Bos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li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rook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i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rls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ndy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4:05:00Z</dcterms:created>
  <dc:creator>IMC</dc:creator>
  <dc:description/>
  <cp:keywords/>
  <dc:language>en-US</dc:language>
  <cp:lastModifiedBy>Administrator</cp:lastModifiedBy>
  <dcterms:modified xsi:type="dcterms:W3CDTF">2007-05-30T14:25:00Z</dcterms:modified>
  <cp:revision>3</cp:revision>
  <dc:subject/>
  <dc:title>Hierarchy of Power</dc:title>
</cp:coreProperties>
</file>